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ristian Pitzer</w:t>
      </w:r>
    </w:p>
    <w:p>
      <w:pPr>
        <w:pStyle w:val="Normal"/>
        <w:spacing w:lineRule="auto" w:line="480"/>
        <w:rPr/>
      </w:pPr>
      <w:r>
        <w:rPr/>
        <w:t>Mrs. Cipriano</w:t>
      </w:r>
    </w:p>
    <w:p>
      <w:pPr>
        <w:pStyle w:val="Normal"/>
        <w:spacing w:lineRule="auto" w:line="480"/>
        <w:rPr/>
      </w:pPr>
      <w:r>
        <w:rPr/>
        <w:t>English 12</w:t>
      </w:r>
    </w:p>
    <w:p>
      <w:pPr>
        <w:pStyle w:val="Normal"/>
        <w:spacing w:lineRule="auto" w:line="480"/>
        <w:jc w:val="left"/>
        <w:rPr/>
      </w:pPr>
      <w:r>
        <w:rPr/>
        <w:t>19 May 2011</w:t>
      </w:r>
    </w:p>
    <w:p>
      <w:pPr>
        <w:pStyle w:val="Normal"/>
        <w:spacing w:lineRule="auto" w:line="480"/>
        <w:jc w:val="center"/>
        <w:rPr>
          <w:sz w:val="30"/>
          <w:szCs w:val="30"/>
          <w:u w:val="single"/>
        </w:rPr>
      </w:pPr>
      <w:r>
        <w:rPr>
          <w:sz w:val="30"/>
          <w:szCs w:val="30"/>
          <w:u w:val="single"/>
        </w:rPr>
        <w:t>Anonymous</w:t>
      </w:r>
    </w:p>
    <w:p>
      <w:pPr>
        <w:pStyle w:val="Normal"/>
        <w:spacing w:lineRule="auto" w:line="480"/>
        <w:jc w:val="left"/>
        <w:rPr>
          <w:sz w:val="24"/>
          <w:szCs w:val="24"/>
          <w:u w:val="none"/>
        </w:rPr>
      </w:pPr>
      <w:r>
        <w:rPr>
          <w:sz w:val="24"/>
          <w:szCs w:val="24"/>
          <w:u w:val="none"/>
        </w:rPr>
        <w:tab/>
        <w:t>Anonymous was a quiet guy, the kind of guy who kept to himself. He was not the type to be exposed or in the spot light. The way Anonymous worked was within his own mind and not too much of anything else. He did not need to interact with other beings to feel pleasure, things like this seemed out of the ordinary for him. The media and other outside sources could not provide enough sustenance for which would drive him. He saw the bigger picture all the time, the “real picture”. A realist, you could call him. He saw the norm as being so tenacious and predictable. He did not need a guide book or a list. When he wrote it was scratchy and jumped from topic to topic. Things like MLA and organization did not quite matter to Anonymous, but that the point was being delivered in one way or the other. Some people need other people to survive, not just for health or wealth but for the well being of their own minds. Sometimes people today can be sucked into so many different things. Much like things that could corrupt you for the bad like drama or taking life to serious. Showing off and needing other people to bend their feelings is a typical lifestyle. Things like smoking cigarettes for the social image it could bring you rather than the self indulgence one gets from using tobacco. Dressing a certain way because you saw someone you liked do it so that makes it alright for you to do it. Acting like someone or something in result of the contemporary music and adolescent lifestyle. Hanging on the little things for too long, like stubbing your toe, dropping something of value, much like making a common mistake. Anonymous felt differently upon his way of going about things. The media, politics and the people who call themselves government felt so finite to him. The walls that close in around you and finish you off with rules and regulations. The thought of existing in such reality brings upon a wave like torpid feeling. Something this powerful does not seem deleterious to the ones that currently face it. But he feels it has an unremitting control over all things today. These types of things shape his way of life and state of mind. Anonymous will tell you it is for the better and if you too see the “real picture” you should be in agreement. When he speaks of the “real picture” things like happiness and your well being come into play. What makes you happy, is it money? Is it renown? Or is it family and friends. Anonymous felt that those things were completely expendable. The important thing is, is there enough water? Or will we survive on our food supply? And where are we sleeping tonight? It is not all about big money, and popularity and fame. There is a bigger, realer part of the world that if more people saw, things could change. Anonymous could escape all of this within his own mind. Much like living in the middle of the woods, with enough water and food to keep you going. The necessity for materialistic objects did not exist within his train of thought. The economy and the drug problem that we face today were merely our own faults and feels equanimity that none of those issues exist in his world. The world that he only knows, the inner workings of his own mind. Walking down the street he may look like a normal man but the way he thinks disassociates himself with all others. This means to the full extent of not holding a productive conversation with anyone for too long. It had to do with Anonymous as a person. The way he felt about people and other things did not seem real to him. It was just a huge world of embarrassment and filth. This is because the only other times in his life people showed true to their real colors and feelings of this nature come about. Not only Anonymous can feel this way, this makes him in common with lots of others because we can all work this way. It is just the primary state of mind we all chose to exist in. Anonymous is strictly to himself and experiences emotions no other being could fathom. Things like remembering to tie his shoes or throwing out the old milk in the fridge could be as rewarding as winning a trophy for a championship sports game. Anonymous is himself and feels little to no empathy. This makes him the aberrant unnamed man, with the black coat, and the top hat that you pass in the street. Do not bother to say hello, he can not see you.</w:t>
      </w:r>
    </w:p>
    <w:sectPr>
      <w:headerReference w:type="default" r:id="rId2"/>
      <w:footerReference w:type="default" r:id="rId3"/>
      <w:type w:val="nextPage"/>
      <w:pgSz w:w="12240" w:h="15840"/>
      <w:pgMar w:left="1134" w:right="1134" w:gutter="0" w:header="915" w:top="1474" w:footer="720" w:bottom="11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itzer 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Headerright">
    <w:name w:val="Header right"/>
    <w:basedOn w:val="Normal"/>
    <w:qFormat/>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0:30:42Z</dcterms:created>
  <dc:creator>Marissa Fenster</dc:creator>
  <dc:description/>
  <dc:language>en-US</dc:language>
  <cp:lastModifiedBy/>
  <cp:revision>0</cp:revision>
  <dc:subject/>
  <dc:title/>
</cp:coreProperties>
</file>